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улгинский сельсовет Чистоозерного района Новосибирской области</w:t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УЛГИНСКОГО СЕЛЬСОВЕТА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ТООЗЕРНОГО РАЙОНА НОВОСИБИРСКОЙ ОБЛАСТИ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шестого созыва)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евятнадцатой </w:t>
      </w:r>
      <w:r>
        <w:rPr>
          <w:rFonts w:cs="Times New Roman" w:ascii="Times New Roman" w:hAnsi="Times New Roman"/>
          <w:b/>
          <w:sz w:val="28"/>
          <w:szCs w:val="28"/>
        </w:rPr>
        <w:t>сессии</w:t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28.12.2021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№ 70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бюджете Табулгинского сельсовета Чистоозерного района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 на 2022 год и плановый период 2023 и 2024 год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Табулги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2 год и на плановый период 2023 и 2024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Табулгинского сельсовета  (далее – местный бюджет) на 2022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  общий  объем   доходов   местного бюджета в  сумме    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192550 рублей, в том числе объем безвозмездных поступлений в сумме 8016800 рублей, из них объем межбюджетных трансфертов, получаемых из других бюджетов бюджетной системы Российской Федерации, в сумме 8016800 рублей, в том числе объем субсидий, субвенций и иных межбюджетных трансфертов, имеющих целевое назначение, в сумме 113900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1119255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в сумме 0,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Табулгинского сельсовета на плановый период 2023 и 2024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23 год в сумме 8677250 рублей, в том числе объем безвозмездных поступлений в сумме 5286500 рублей, из них объем межбюджетных трансфертов, получаемых из других бюджетов бюджетной системы Российской Федерации, в сумме 5286500 рублей, в том числе объем субсидий, субвенций и иных межбюджетных трансфертов, имеющих целевое назначение, в сумме  117700 рублей, и на 2024 год в сумме 7586800 рублей, в том числе объем безвозмездных поступлений в сумме 3951700 рублей, из них объем межбюджетных трансфертов, получаемых из других бюджетов бюджетной системы Российской Федерации, в сумме 3951700 рублей, в том числе объем субсидий, субвенций и иных межбюджетных трансфертов, имеющих целевое назначение, в сумме 121900 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3 год в сумме 8677250 рублей, в том числе условно утвержденные расходы в  сумме  213990 рублей, и на 2024 год в сумме 7586800 рублей, в том числе условно утвержденные расходы в сумме 373250 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3 год в сумме 0,0 рублей, дефицит (профицит) местного бюджета на 2024 год в сумме 0,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2 год и плановый период 2023 и 2024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местного бюджета на 2022 год и на плановый период 2023 и 2024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Табулгинского се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и плановый период 2023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Табулгинского сельсовета на 2022 год в сумме 100 рублей, в плановом периоде 2023 года в сумме 100 рублей, 2024 года в сумме 100,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2 год в сумме 371400 тыс. рублей, на 2023 год в сумме 371400 рублей и на 2024 год в сумме 3714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распределение бюджетных ассигнований бюджета Табулгинского сельсовета направляемых на исполнение публичных нормативных обязательств на 2022 год и плановый период 2023 и 2024 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, что муниципальные учреждения, органы местного самоуправл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луг проживания в гостиниц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одписке на печатные издания и об их приобрет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обучении на курсах повыш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районного бюдже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длежащим оплате за счет средств, полученных от иной приносящей доход деятель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аре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по распоряжению администрации Табулгинского сельсов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Иные межбюджетные трансферты, предоставляемые из бюджета Табулгинского сельсовета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х из бюджета Табулгинского се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 бюджетов бюджетной системы Российской Федерации на 2022 год в сумме 0,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3 год в сумме 0,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на 2024 год в сумме 0,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Дорожный фонд Табулгинского сельсовета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Табулгинского сельсов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2 год в сумме 56875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3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95750 рублей, на 2024 год в сумме 6281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заимствований Табулгинского се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и плановый период 2023 и 2024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Установить, что в 2022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Табулгинского се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2 год, с последующим внесением соответствующих изменений в Программу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Табулгин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2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>Табулгинского се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Предоставление муниципальных гарантий Табулгинского сельсовета 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Табулгинского се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Муниципальные программы Табулгинского сельсов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еречень муниципальных программ, предусмотренных к финансированию из местного бюджета в 2022 году и плановом периоде 2023 и 2024 годах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10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Табулгинского сельсо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Табулгинского сельсовета, не включенные в перечень, не подлежат финансированию в 2022-2024 год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озврат остатков субсидий, предоставленных из местного бюджета муниципальным учреждениям Табулгинского сельсовета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Остатки не использованных в текущем финансовом году субсидий, предоставленных из местного бюджета муниципальным бюджетным учреждениям Табулгинского сельсовета, муниципальным автономным учреждениям Табулгинского се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Табулгин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Муниципальный внутренний долг Табулгинкого се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Табулгинского се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1 января 2023 года в сумме 0,0 рублей, в том числе верхний предел долга по муниципальным гарантиям Табулгинского се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умме 0,0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1 января 2024 года в сумме 0,0 рублей, в том числе верхний предел долга по муниципальным гарантиям Табулгинского сельсовета в сумме 0,0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1 января 2025 года в сумме 0,0 рублей, в том числе верхний предел долга по муниципальным гарантиям Табулгинского се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 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Установить предельный объем муниципального долга Табулгинского се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2022 год в сумме 0,0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а 2023 год в сумме 0,0 рублей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а 2024 год в сумме 0,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становить объем расходов местного бюджета на обслуживание муниципального долга Табулгинского се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на 2022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sz w:val="28"/>
          <w:szCs w:val="28"/>
        </w:rPr>
        <w:t xml:space="preserve">0,0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на 2023 год в сумме </w:t>
      </w:r>
      <w:r>
        <w:rPr>
          <w:rFonts w:cs="Times New Roman" w:ascii="Times New Roman" w:hAnsi="Times New Roman"/>
          <w:sz w:val="28"/>
          <w:szCs w:val="28"/>
        </w:rPr>
        <w:t xml:space="preserve">0,0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на 2024 год в сумме </w:t>
      </w:r>
      <w:r>
        <w:rPr>
          <w:rFonts w:cs="Times New Roman" w:ascii="Times New Roman" w:hAnsi="Times New Roman"/>
          <w:sz w:val="28"/>
          <w:szCs w:val="28"/>
        </w:rPr>
        <w:t xml:space="preserve">0,0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Табулгинского се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нения местного бюджета в 2022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Табулгинского се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Табулгинского сельсове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2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Табулгинского сельсовета</w:t>
      </w:r>
      <w:r>
        <w:rPr>
          <w:b/>
          <w:i/>
        </w:rPr>
        <w:t xml:space="preserve"> </w:t>
      </w:r>
      <w:r>
        <w:rPr>
          <w:bCs/>
          <w:sz w:val="28"/>
          <w:szCs w:val="28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21"/>
        <w:widowControl w:val="false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истоозерного района                                     Табулгинского сельсовета</w:t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сибирской области</w:t>
      </w:r>
      <w:r>
        <w:rPr>
          <w:b/>
          <w:i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                                 Новосибирской области</w:t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___________       П.П.Тилипенко                ____________  С.С.Назаров</w:t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369585600A1F6C100D228D38F050F9CB19B7D3F96C599F79C3F6327B19A9BAB575i0D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4:36:00Z</dcterms:created>
  <dc:creator>Гордеева Татьяна Владимировна</dc:creator>
  <dc:description/>
  <cp:keywords/>
  <dc:language>en-US</dc:language>
  <cp:lastModifiedBy>user</cp:lastModifiedBy>
  <cp:lastPrinted>2021-12-28T14:09:00Z</cp:lastPrinted>
  <dcterms:modified xsi:type="dcterms:W3CDTF">2021-12-28T07:09:00Z</dcterms:modified>
  <cp:revision>19</cp:revision>
  <dc:subject/>
  <dc:title/>
</cp:coreProperties>
</file>